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THE  FIRSTGLUCHOLAZY  2oo8DEMO COMPO ENTRYBY   ANIMKOMIALS----------------CODE:      TEZETMSX:  CE-PUMPKINIDEAS:    JOWISZSUPPORT:  FSCKER----------------WE CAN HAS DEMO!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